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214" w:leader="none"/>
        </w:tabs>
        <w:ind w:right="5386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86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tabs>
          <w:tab w:val="clear" w:pos="4253"/>
          <w:tab w:val="left" w:pos="4395" w:leader="none"/>
        </w:tabs>
        <w:ind w:right="5386" w:hanging="0"/>
        <w:rPr/>
      </w:pPr>
      <w:r>
        <w:rPr>
          <w:rFonts w:cs="Arial"/>
        </w:rPr>
        <w:t>Муниципальное образование Нефтеюганский район</w:t>
      </w:r>
    </w:p>
    <w:p>
      <w:pPr>
        <w:pStyle w:val="Heading5"/>
        <w:tabs>
          <w:tab w:val="clear" w:pos="4253"/>
          <w:tab w:val="left" w:pos="4395" w:leader="none"/>
        </w:tabs>
        <w:spacing w:lineRule="auto" w:line="240"/>
        <w:ind w:right="5386" w:hanging="0"/>
        <w:rPr>
          <w:rFonts w:ascii="Arial" w:hAnsi="Arial" w:cs="Arial"/>
          <w:caps/>
          <w:sz w:val="16"/>
          <w:szCs w:val="16"/>
          <w:lang w:val="en-US" w:eastAsia="en-US"/>
        </w:rPr>
      </w:pPr>
      <w:r>
        <w:rPr>
          <w:rFonts w:cs="Arial" w:ascii="Arial" w:hAnsi="Arial"/>
          <w:cap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66675</wp:posOffset>
                </wp:positionV>
                <wp:extent cx="2901315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 xml:space="preserve">Председателю Дум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Ханты-Мансийского автономного округа – Югры шестого созы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Хохрякову Б.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144pt;mso-wrap-distance-left:9.05pt;mso-wrap-distance-right:9.05pt;mso-wrap-distance-top:0pt;mso-wrap-distance-bottom:0pt;margin-top:5.2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 xml:space="preserve">Председателю Думы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Ханты-Мансийского автономного округа – Югры шестого созыва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Хохрякову Б.С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cap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4253"/>
          <w:tab w:val="left" w:pos="4395" w:leader="none"/>
        </w:tabs>
        <w:spacing w:lineRule="exact" w:line="330"/>
        <w:ind w:right="5386" w:hanging="0"/>
        <w:rPr>
          <w:rFonts w:cs="Arial"/>
          <w:caps/>
          <w:sz w:val="32"/>
          <w:szCs w:val="32"/>
        </w:rPr>
      </w:pPr>
      <w:r>
        <w:rPr>
          <w:rFonts w:cs="Arial"/>
          <w:caps/>
          <w:sz w:val="32"/>
          <w:szCs w:val="32"/>
        </w:rPr>
        <w:t xml:space="preserve">дума </w:t>
      </w:r>
    </w:p>
    <w:p>
      <w:pPr>
        <w:pStyle w:val="Heading5"/>
        <w:tabs>
          <w:tab w:val="clear" w:pos="4253"/>
          <w:tab w:val="left" w:pos="4395" w:leader="none"/>
        </w:tabs>
        <w:spacing w:lineRule="exact" w:line="330"/>
        <w:ind w:right="5386" w:hanging="0"/>
        <w:rPr>
          <w:rFonts w:cs="Arial"/>
          <w:caps/>
          <w:sz w:val="32"/>
          <w:szCs w:val="32"/>
        </w:rPr>
      </w:pPr>
      <w:r>
        <w:rPr>
          <w:rFonts w:cs="Arial"/>
          <w:caps/>
          <w:sz w:val="32"/>
          <w:szCs w:val="32"/>
        </w:rPr>
        <w:t xml:space="preserve">НефтеюганскОГО  районА 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b/>
          <w:b/>
          <w:caps/>
          <w:sz w:val="16"/>
          <w:szCs w:val="32"/>
        </w:rPr>
      </w:pPr>
      <w:r>
        <w:rPr>
          <w:rFonts w:cs="Arial" w:ascii="Arial" w:hAnsi="Arial"/>
          <w:b/>
          <w:caps/>
          <w:sz w:val="16"/>
          <w:szCs w:val="32"/>
        </w:rPr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 мкр., 21 д., г.Нефтеюганск,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/>
      </w:pPr>
      <w:r>
        <w:rPr>
          <w:rFonts w:cs="Arial" w:ascii="Arial" w:hAnsi="Arial"/>
          <w:sz w:val="16"/>
        </w:rPr>
        <w:t>Ханты-Мансийский автономный округ - Югра,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юменская область, 628309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елефон: (3461) 25-01-43; факс: 22-89-15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Style w:val="InternetLink"/>
          <w:rFonts w:ascii="Arial" w:hAnsi="Arial" w:cs="Arial"/>
          <w:color w:val="000000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</w:rPr>
        <w:t xml:space="preserve">E-mail: </w:t>
      </w:r>
      <w:r>
        <w:rPr>
          <w:rFonts w:cs="Arial" w:ascii="Arial" w:hAnsi="Arial"/>
          <w:sz w:val="16"/>
          <w:szCs w:val="16"/>
          <w:lang w:val="en-US"/>
        </w:rPr>
        <w:t>duma</w:t>
      </w:r>
      <w:r>
        <w:rPr>
          <w:rFonts w:cs="Arial" w:ascii="Arial" w:hAnsi="Arial"/>
          <w:sz w:val="16"/>
          <w:szCs w:val="16"/>
        </w:rPr>
        <w:t xml:space="preserve">@admoil.ru;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://www.admoil.ru</w:t>
        </w:r>
      </w:hyperlink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ФК  по  Ханты-Мансийскому автономному округу –Югре  (Департамент финансов (МУ «Дума Нефтеюганского района») Р/с 40204810200000000045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 РКЦ Ханты-Мансийск  г. Ханты-Мансийск 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ИК 047162000, ИНН 8619008384,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КПП 861901001, ОКПО 49837293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8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9"/>
        <w:gridCol w:w="565"/>
        <w:gridCol w:w="445"/>
        <w:gridCol w:w="1398"/>
        <w:gridCol w:w="226"/>
        <w:gridCol w:w="157"/>
        <w:gridCol w:w="3967"/>
        <w:gridCol w:w="310"/>
        <w:gridCol w:w="293"/>
      </w:tblGrid>
      <w:tr>
        <w:trPr>
          <w:trHeight w:val="298" w:hRule="atLeast"/>
        </w:trPr>
        <w:tc>
          <w:tcPr>
            <w:tcW w:w="20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0.2023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-исх-390</w:t>
            </w:r>
          </w:p>
        </w:tc>
        <w:tc>
          <w:tcPr>
            <w:tcW w:w="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3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от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71" w:hanging="0"/>
              <w:jc w:val="center"/>
              <w:rPr/>
            </w:pPr>
            <w:r>
              <w:rPr/>
              <w:t>29.09.2023</w:t>
            </w:r>
          </w:p>
        </w:tc>
        <w:tc>
          <w:tcPr>
            <w:tcW w:w="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41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 предоставлении информации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важаемый Борис Сергеевич!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правляем информацию о выполнении решения двадцать третьего заседания Координационного совета органов местного самоуправления Ханты-Мансийского автономного округа – Югры и Думы Ханты-Мансийского автономного округа – Югры согласно приложени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Думы                        </w:t>
        <w:tab/>
        <w:t xml:space="preserve">                                   Т.Г.Котова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8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Style18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Style18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Style18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Style18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Style18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Style18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Style18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Style18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Style18"/>
        <w:rPr/>
      </w:pPr>
      <w:r>
        <w:rPr>
          <w:sz w:val="20"/>
          <w:szCs w:val="20"/>
        </w:rPr>
        <w:t>Климчук Людмила Александровна,</w:t>
      </w:r>
    </w:p>
    <w:p>
      <w:pPr>
        <w:pStyle w:val="Style18"/>
        <w:rPr/>
      </w:pPr>
      <w:r>
        <w:rPr>
          <w:sz w:val="20"/>
          <w:szCs w:val="20"/>
        </w:rPr>
        <w:t xml:space="preserve">специалист-эксперт аппарата Думы райо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(3463)250143, </w:t>
      </w:r>
      <w:hyperlink r:id="rId4">
        <w:r>
          <w:rPr>
            <w:rStyle w:val="InternetLink"/>
            <w:sz w:val="20"/>
            <w:szCs w:val="20"/>
          </w:rPr>
          <w:t>duma@admoil.ru</w:t>
        </w:r>
      </w:hyperlink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56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к письму</w:t>
      </w:r>
    </w:p>
    <w:p>
      <w:pPr>
        <w:pStyle w:val="Normal"/>
        <w:shd w:fill="FFFFFF" w:val="clear"/>
        <w:ind w:left="56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т «</w:t>
      </w:r>
      <w:r>
        <w:rPr>
          <w:bCs/>
          <w:sz w:val="22"/>
          <w:szCs w:val="22"/>
          <w:u w:val="single"/>
        </w:rPr>
        <w:t xml:space="preserve"> 19 </w:t>
      </w:r>
      <w:r>
        <w:rPr>
          <w:bCs/>
          <w:sz w:val="22"/>
          <w:szCs w:val="22"/>
        </w:rPr>
        <w:t>»</w:t>
      </w:r>
      <w:r>
        <w:rPr>
          <w:bCs/>
          <w:sz w:val="22"/>
          <w:szCs w:val="22"/>
          <w:u w:val="single"/>
        </w:rPr>
        <w:t xml:space="preserve">  октября   </w:t>
      </w:r>
      <w:r>
        <w:rPr>
          <w:bCs/>
          <w:sz w:val="22"/>
          <w:szCs w:val="22"/>
        </w:rPr>
        <w:t>2023 года</w:t>
      </w:r>
    </w:p>
    <w:p>
      <w:pPr>
        <w:pStyle w:val="Normal"/>
        <w:shd w:fill="FFFFFF" w:val="clear"/>
        <w:ind w:left="5670" w:hanging="0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>№</w:t>
      </w:r>
      <w:r>
        <w:rPr>
          <w:bCs/>
          <w:sz w:val="22"/>
          <w:szCs w:val="22"/>
          <w:u w:val="single"/>
        </w:rPr>
        <w:t xml:space="preserve"> </w:t>
      </w:r>
      <w:r>
        <w:rPr>
          <w:bCs/>
          <w:sz w:val="22"/>
          <w:szCs w:val="22"/>
          <w:u w:val="single"/>
        </w:rPr>
        <w:t xml:space="preserve">16-исх-390 </w:t>
      </w:r>
      <w:r>
        <w:rPr>
          <w:bCs/>
          <w:color w:val="FFFFFF"/>
          <w:sz w:val="22"/>
          <w:szCs w:val="22"/>
          <w:u w:val="single"/>
        </w:rPr>
        <w:t>.</w:t>
      </w:r>
    </w:p>
    <w:p>
      <w:pPr>
        <w:pStyle w:val="Normal"/>
        <w:shd w:fill="FFFFFF" w:val="clear"/>
        <w:ind w:firstLine="709"/>
        <w:jc w:val="center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hd w:fill="FFFFFF" w:val="clear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о выполнении решения двадцать второго заседания Координационного совета органов местного самоуправления Ханты-Мансийского автономного округа – Югры и Думы Ханты-Мансийского автономного округа – Югры (далее – решен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По пункту 2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«О создании благоприятной культурной среды и обеспечении доступности услуг в сфере культуры для жителей Ханты-Мансийского автономного округа – Югры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а)</w:t>
        <w:tab/>
        <w:t>Рекомендовать органам местного самоуправления муниципальных образований ХМАО-Югры обеспечить достижение целевого показателя «Число посещений культурных мероприятий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6"/>
          <w:szCs w:val="26"/>
        </w:rPr>
        <w:t>В достижении целевого показателя «Число посещений культурных мероприятий», установленного для Нефтеюганского муниципального района задействована вся сеть учреждений культуры района. За 9 месяцев текущего года данный показатель исполнен на 70%, к концу года ожидается 100% исполн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б)</w:t>
        <w:tab/>
        <w:t>Обратиться в Правительство ХМАО-Югры с предложением рассмотреть возможность организации трансфера между муниципальными образованиями ХМАО-Югры с целью привлечения большего числа жителей для посещения объектов культуры, расположенных на территории других муниципальных образований ХМАО-Юг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6"/>
          <w:szCs w:val="26"/>
        </w:rPr>
        <w:t xml:space="preserve">Деятельность действующих учреждений культуры Нефтеюганского муниципального района в основном направлена на предоставление муниципальных услуг непосредственно жителям поселений района, таких как реализация дополнительных предпрофессиональных и общеразвивающих программ в области искусств; обеспечение библиотечного обслуживания; ведение работы клубных формирований; организация и проведение культурно-досуговых мероприят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6"/>
          <w:szCs w:val="26"/>
        </w:rPr>
        <w:t>При проведении открытых районных фестивалей и конкурсов, для привлечения творческих коллективов из других муниципальных образований, в адрес глав и (или) руководителей органов управления культурой, направляются приглашения и положения о мероприятиях, зачастую транспорт для участников предоставляется с направляющей сторо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6"/>
          <w:szCs w:val="26"/>
        </w:rPr>
        <w:t>Достопримечательным местом Нефтеюганского района является объект археологического наследия ансамбль «Священная кедровая роща» расположенный на берегу озера Сырковый Сор сп.Салым. В настоящее время ведется работа по благоустройству данной территории, для сохранения и создания условий посещения данного объекта культурного наследия. В завершении работ по созданию историко-культурных экспозиций и благоустройству данной территории, потребность в организации трансфера будет рассмотрена дополнитель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в)</w:t>
        <w:tab/>
        <w:t>Обратиться в Департамент культуры ХМАО-Югры с предложением рассмотреть возможность включения в государственную программу ХМАО-Югры  «Культурное пространство» на 2024 год и последующие годы мероприятий по приобретению (выкупу) быстровозводимых модульных  зданий, предназначенных для размещения объектов культуры, в сельских населенных пунктах ХМАО-Юг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По состоянию на отчетную дату в государственную программу автономного округа «Культурное пространство» включена потребность в строительстве объекта «Сельский Дом культуры/библиотека в сп.Куть-Ях». Администрацией Нефтеюганского района проведен мониторинг в сп.Куть-Ях Нефтеюганского района в части наличия подходящих помещений с целью приобретения (выкупа) для размещения дома культуры. На сегодняшний день такие объекты отсутствуют. Предполагалось для строительства объекта применить проект дома культуры, возведенного в 2011 году в сп.Сентябрьский Нефтеюганского района. Вопрос о приобретении быстровозводимых модульных зданий для размещения Сельского Дома культуры / библиотеки в сп. Куть-Ях находится в стадии обсуж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6"/>
          <w:szCs w:val="26"/>
        </w:rPr>
        <w:t>По пункту 3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«О проведении ежегодных плановых культурно-массовых и спортивных мероприятий в городе Лангепас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а)</w:t>
        <w:tab/>
        <w:t>О применении положительного опыта работы органов местного самоуправления города Лангепаса по организации культурно-массовых и спортивных мероприят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>
          <w:bCs/>
          <w:sz w:val="26"/>
          <w:szCs w:val="26"/>
        </w:rPr>
        <w:t>Сотрудниками Департамента культуры и спорта Нефтеюганского района рассмотрен и принят к сведению положительный опыт работы органов местного самоуправления города Лангепа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>
          <w:bCs/>
          <w:sz w:val="26"/>
          <w:szCs w:val="26"/>
        </w:rPr>
        <w:t>б)</w:t>
        <w:tab/>
        <w:t>О возможности организации сотрудничества с другими муниципальными образованиями ХМАО-Югры посредством приглашения для участия в мероприятиях, концертах, фестивалях, соревнова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6"/>
          <w:szCs w:val="26"/>
        </w:rPr>
        <w:t>При проведении открытых районных фестивалей, конкурсов и соревнований для привлечения участников из других муниципальных образований, в адрес глав и (или) руководителей органов управления культурой, физической культурой и спортом, направляются приглашения и положения о мероприят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6"/>
          <w:szCs w:val="26"/>
        </w:rPr>
        <w:t xml:space="preserve">В рамках соглашения о взаимодействии органов местного самоуправления муниципальных образований Ханты-Мансийского автономного округа – Югры для развития крупной городской агломерации Сургут-Нефтеюганск от 12.10.2022 № 01-12-988/2 утвержден и реализуется перечень межмуниципальных проектов, в том числе включающий мероприятия в сфере культуры и спор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в)</w:t>
        <w:tab/>
        <w:t>Обратиться в Правительство ХМАО-Югры с предложением рассмотреть возможность разработки и введения в ХМАО-Югре аналога программы «Пушкинская карта» в области посещения спортивных учреждений для студентов, обучающихся в высших и средних учебных заведениях ХМАО-Югры и неработающих пенсионеров, проживающих в ХМАО-Югр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е образование Нефтеюганский район готово к реализации внедрения и апробировании меры поддержки в виде сертификата на оказание физкультурно-оздоровительных услуг для студентов, обучающихся в высших и средних учебных заведениях автономного округа, а также граждан в возрасте: женщины 55 лет и старше, мужчины 60 лет и старше, проживающих в автономном округе на территории Нефтеюганского района, ежемесячный доход которых не превышает размер прожиточного минимум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пункту 4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6"/>
          <w:szCs w:val="26"/>
        </w:rPr>
        <w:t>На территории муниципального образования Нефтеюганский района реализуются мероприятия по переселению граждан из не предназначенных для проживания строений, созданных в период промышленного освоения Сибири и Дальнего Востока, и помещений, не отвечающих требованиям в связи с превышением предельно допустимой концентрации фенола и (или) формальдегида» утверждены постановлением администрации Нефтеюганского района от 20.02.2023 № 240-па-нпа «О мерах по реализации муниципальной программы Нефтеюганского района «Обеспечение доступным и комфортным жильем» (далее – муниципальная программ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6"/>
          <w:szCs w:val="26"/>
        </w:rPr>
        <w:t>Постановление является составной частью муниципальной программы «Обеспечение доступным и комфортным жильем», утвержденной постановлением администрации Нефтеюганского района от 31.10.2022 № 2058-па-нп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Рекомендации органам местного самоуправления, отраженные в подпунктах 1, 2 пункта 4 указанного выше Решения, предусмотрены в муниципальной программе Нефтеюганского района с даты утверж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По пункту 5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6"/>
          <w:szCs w:val="26"/>
        </w:rPr>
        <w:t>В образовательных организациях муниципального образования Нефтеюганский район реализуются мероприятия по созданию новых мест в общеобразовательных организациях путем строительства, реконструкции объектов в сроки, установленные календарным планом инфраструктурного проекта «Современная школа», по проведению капитального ремонта зданий школ в 2024-2026 годы в сроки, установленные региональным проектом «Модернизация школьной системы образования Ханты-Мансийского автономного округа – Югры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Также сообщаю, что до 2028 года в образовательных организациях Нефтеюганского района капитальный ремонт, строительство и реконструкция зданий не запланирова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6"/>
          <w:szCs w:val="26"/>
        </w:rPr>
        <w:t>По рекомендации круглого стола на тему «О развитии северного оленеводства на территории Березовского района, а также в Ханты-Мансийском автономном округе – Югры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отсутствием ягельных пастбищ на территории Нефтеюганского района отрасль оленеводства не развита, в связи с чем предложения по рекомендациям круглого стола на тему «О развитии северного оленеводства на территории Березовского района, а также в Ханты-Мансийском автономном округе – Югре»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sz w:val="28"/>
      <w:lang w:val="ru-RU" w:bidi="ar-SA"/>
    </w:rPr>
  </w:style>
  <w:style w:type="character" w:styleId="Style221">
    <w:name w:val="style221"/>
    <w:qFormat/>
    <w:rPr>
      <w:color w:val="464646"/>
      <w:sz w:val="20"/>
      <w:szCs w:val="20"/>
    </w:rPr>
  </w:style>
  <w:style w:type="character" w:styleId="Style28">
    <w:name w:val="style28"/>
    <w:qFormat/>
    <w:rPr/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oil.ru/" TargetMode="External"/><Relationship Id="rId4" Type="http://schemas.openxmlformats.org/officeDocument/2006/relationships/hyperlink" Target="mailto:duma@admo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4:51:00Z</dcterms:created>
  <dc:creator>Lbuylova</dc:creator>
  <dc:description/>
  <cp:keywords/>
  <dc:language>en-US</dc:language>
  <cp:lastModifiedBy>Климчук Людмила Александровна</cp:lastModifiedBy>
  <cp:lastPrinted>2023-10-18T16:34:00Z</cp:lastPrinted>
  <dcterms:modified xsi:type="dcterms:W3CDTF">2023-10-18T11:34:00Z</dcterms:modified>
  <cp:revision>4</cp:revision>
  <dc:subject/>
  <dc:title>Приложение № 1</dc:title>
</cp:coreProperties>
</file>